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21" w:type="dxa"/>
        <w:jc w:val="left"/>
        <w:tblInd w:w="-20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ών &amp; Διοικητ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κπαίδευσης &amp; Αθλητ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ών Γυμναστηρίων, Κολυμβητηρίου &amp; Αθλητικών Χώρ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Δημοτικών Γυμναστηρίων, Κολυμβητηρίου &amp; Αθλητικών Χώ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Γυμναστής σε Αθλητικό Πάρκο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10 Καθηγητών ή ΠΕ Γυμνασ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1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 </w:t>
            </w: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  <w:lang w:val="el-GR"/>
              </w:rPr>
              <w:t>και τον κανονισμό λειτουργίας Τμήματος Αθλητισμού (1894/12, 1250/09, 620/04 Α.Δ.Σ).</w:t>
            </w:r>
          </w:p>
        </w:tc>
      </w:tr>
      <w:tr>
        <w:trPr>
          <w:trHeight w:val="5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Η πραγματοποίηση μαθημάτων εκμάθησης αντισφαίρισης σε τμήματα ενηλίκων και ανηλίκων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Η φροντίδα για την αποθήκευση του εξοπλισμού μετά το τέλος κάθε μαθήματος και η διατήρηση αυτού σε καλή κατάσταση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shd w:fill="FFFFFF" w:val="clear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FF" w:val="clear"/>
              </w:rPr>
              <w:t>Η παροχή, εφόσον τους ζητηθεί, συμβουλευτικής υποστήριξης σε θέματα προπονητικής της αντισφαίρισης ή φυσικής δραστηριότητας για υγεία σε αθλούμενους που νοικιάζουν τα γήπεδα για ελεύθερη άθληση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shd w:fill="FFFFFF" w:val="clear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FF" w:val="clear"/>
                <w:lang w:val="el-GR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FF" w:val="clear"/>
                <w:lang w:val="el-GR"/>
              </w:rPr>
              <w:t>Η διαχείριση των εσόδων του Αθλητικού Πάρκου,στην περίπτωση κατά την οποία έχουν ορισθεί ως επιμελητές εισπράξεων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shd w:fill="FFFFFF" w:val="clear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FF" w:val="clear"/>
                <w:lang w:val="el-GR"/>
              </w:rPr>
              <w:t>Η συμμετοχή σε ομάδες εργασίας και επιτροπές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shd w:fill="FFFFFF" w:val="clear"/>
                <w:lang w:val="el-GR"/>
              </w:rPr>
              <w:t>Ο γυμναστής στο Αθλητικό Πάρκο, μπορεί να είναι εν δυνάμει Υπεύθυνος Λειτουργίας του χώρου, εφόσον του γίνει σχετική ανάθεση καθηκόντων από τον Προϊστάμενο της Διεύθυνσης</w:t>
            </w:r>
            <w:r>
              <w:rPr>
                <w:rFonts w:eastAsia="Arial Narrow" w:cs="Arial Narrow" w:ascii="Arial Narrow" w:hAnsi="Arial Narrow"/>
                <w:vanish w:val="false"/>
                <w:color w:val="000000"/>
                <w:sz w:val="24"/>
                <w:szCs w:val="24"/>
                <w:shd w:fill="FFFFFF" w:val="clear"/>
                <w:lang w:val="el-GR"/>
              </w:rPr>
              <w:t>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11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ΔΙΑΧΕΙΡΙΣΗ ΘΕΜΑΤΩΝ ΠΡΟΣΩΠΙΚΟ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ΠΑΡΑΚΟΛΟΥΘΗΣΗ ΕΛΕΓΧΟΣ ΑΠΟΛΟΓΙΣΤΙΚΩΝ ΣΤΟΙΧΕΙΩΝ ΑΘΛΗΤΙΚΩΝ ΧΩΡ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6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ΕΚΔΟΣΗ ΥΠΗΡΕΣΙΑΚΩΝ ΒΕΒΑΙΩΤΙΚΩΝ ΣΗΜΕΙΩΜΑΤ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2. ΔΙΑΧΕΙΡΙΣΗ ΑΘΛΗΤΙΚΩΝ ΠΑΡΚ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5. ΤΗΡΗΣΗ ΑΡΧΕΙΟΥ ΠΑΓΙ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2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391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Πτυχίο ΤΕΦΑΑ ή ισότιμων σχολών της αλλοδαπής με ειδικότητα στο άθλημα της αντισφαίρισης.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>Επιθυμητός ο μεταπτυχιακός ή και διδακτορικός τίτλος στο γνωστικό αντικείμενο της Φυσικής Αγωγής &amp; Αθλητισμού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ανάπτυξη και εφαρμογή προγραμμάτων εκμάθησης αντισφαίρισης, για όλες τις ηλικίες,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ικανότητα επικοινωνίας με κοινό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ομάδ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-διαχείριση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</w:rPr>
              <w:t>δεν απαιτείται η γνώση ξένω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τριετής εμπειρία στον ιδιωτικό ή δημόσιο τομέα σε προγράμματα εκμάθησης αντισφαί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9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auto" w:val="clear"/>
              </w:rPr>
              <w:t>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shd w:fill="auto" w:val="clear"/>
              </w:rPr>
              <w:t xml:space="preserve"> κ.α.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hd w:fill="FFFF00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FFFF00" w:val="clear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7-31T13:32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